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115" cy="513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18"/>
          <w:szCs w:val="20"/>
          <w:lang w:val="pt-BR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en-US" w:bidi="ar-SA"/>
        </w:rPr>
      </w:r>
    </w:p>
    <w:p>
      <w:pPr>
        <w:pStyle w:val="Contents1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065" cy="134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  <w:t>Checklist de infra-estrutura para visita às instituições consorciadas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t>Março de 2005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Este documento apresenta um modelo de </w:t>
      </w:r>
      <w:r>
        <w:rPr>
          <w:rFonts w:eastAsia="Times New Roman" w:cs="Times New Roman"/>
          <w:i/>
          <w:iCs/>
          <w:color w:val="auto"/>
          <w:sz w:val="20"/>
          <w:szCs w:val="20"/>
          <w:lang w:val="pt-BR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ind w:left="0" w:right="0" w:firstLine="284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  <w:r>
        <w:br w:type="page"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Sumário</w:t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bidi="ar-SA"/>
        </w:rPr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hyperlink w:anchor="_toc18">
        <w:r>
          <w:rPr>
            <w:rStyle w:val="IndexLink"/>
            <w:rFonts w:eastAsia="Arial" w:cs="Arial"/>
            <w:color w:val="auto"/>
            <w:sz w:val="18"/>
            <w:szCs w:val="20"/>
            <w:lang w:val="pt-BR" w:bidi="ar-SA"/>
          </w:rPr>
          <w:t xml:space="preserve"> </w:t>
        </w:r>
        <w:r>
          <w:rPr>
            <w:rStyle w:val="IndexLink"/>
            <w:rFonts w:eastAsia="Times New Roman" w:cs="Times New Roman"/>
            <w:color w:val="auto"/>
            <w:sz w:val="18"/>
            <w:szCs w:val="20"/>
            <w:lang w:val="pt-BR" w:bidi="ar-SA"/>
          </w:rPr>
          <w:t>RNP/FOR/0004</w:t>
          <w:tab/>
          <w:t>1</w:t>
        </w:r>
      </w:hyperlink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1.</w:t>
        <w:br/>
        <w:t>Introdução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2.</w:t>
        <w:br/>
        <w:t>Observações preliminares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/>
      </w:pPr>
      <w:r>
        <w:rPr/>
        <w:t>3.</w:t>
        <w:br/>
        <w:t>Roteiro</w:t>
        <w:tab/>
        <w:t>3</w:t>
      </w:r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1" w:leader="dot"/>
          <w:tab w:val="right" w:pos="8219" w:leader="dot"/>
        </w:tabs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  <w:r>
        <w:br w:type="page"/>
      </w:r>
    </w:p>
    <w:p>
      <w:pPr>
        <w:pStyle w:val="Heading1"/>
        <w:pBdr/>
        <w:spacing w:lineRule="auto" w:line="240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Este documento é direcionado às pessoas que farão a vistoria nas instituições consorciadas, dentro do projeto Redecomep. Apresenta um modelo de </w:t>
      </w:r>
      <w:r>
        <w:rPr>
          <w:rFonts w:eastAsia="Times New Roman" w:cs="Times New Roman"/>
          <w:i/>
          <w:color w:val="auto"/>
          <w:sz w:val="20"/>
          <w:szCs w:val="20"/>
          <w:lang w:val="pt-BR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br/>
        <w:t>Roteir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Identificaç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 xml:space="preserve">Instituição: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Centro Nacional de Pesquisa de Agroindustria Troopical – CNPAT - EMBRAPA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Visitante(s)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Técnico: José Carlos Rodrigues de Sousa, Raimundo Nonato de Lim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Administrativo: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Data da visita:</w:t>
        <w:tab/>
        <w:tab/>
        <w:tab/>
      </w:r>
      <w:r>
        <w:rPr>
          <w:rFonts w:eastAsia="Times New Roman" w:cs="Times New Roman"/>
          <w:bCs/>
          <w:color w:val="auto"/>
          <w:sz w:val="20"/>
          <w:szCs w:val="20"/>
          <w:lang w:val="pt-BR" w:bidi="ar-SA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Infra-estrutura Físic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6"/>
        <w:numPr>
          <w:ilvl w:val="0"/>
          <w:numId w:val="0"/>
        </w:numPr>
        <w:ind w:left="432" w:right="0" w:hanging="0"/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Acessos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Quantidade: _01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] Sim</w:t>
        <w:tab/>
        <w:t>[x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Controle de acesso à sala de equipamentos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Portas e janelas fisicamente seguras</w:t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Acesso à sala com portas seguras, janelas com grades de ferro e vigia dia e noite. 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Potência instalada (KW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No-break: 5000_____      Regulada: SIM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Aterramento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O prédio possui terra real testado pela Embratel e é todo protegido por para-raios. 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Tipo:</w:t>
        <w:tab/>
        <w:t>&lt; x &gt; de parede</w:t>
        <w:tab/>
        <w:tab/>
        <w:t xml:space="preserve">&lt; x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Volume refrigerado ________ m³.</w:t>
        <w:tab/>
        <w:t>Capacidade 2000 BTU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gistro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 xml:space="preserve">17º     </w:t>
        <w:tab/>
        <w:t xml:space="preserve">  20º</w:t>
        <w:tab/>
        <w:t xml:space="preserve">       22º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A sala possui uma central spliter e um aparelho de ar condicionado de reserva instalado pronto para uso caso haja falha do spliter._____ 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x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</w:t>
        <w:tab/>
        <w:t xml:space="preserve">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x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Existe um rack que acomoda os links da videoconferência com bastante espaço para acomodar outros equipamentos. Já existem 02 pontos de fibra ótica instalados pela Embratel, mas em desuso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A sala tem piso falso e possui dutos para acesso externo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Times New Roman" w:cs="Times New Roman"/>
        <w:color w:val="auto"/>
        <w:sz w:val="16"/>
        <w:szCs w:val="20"/>
        <w:lang w:val="pt-BR" w:eastAsia="en-US" w:bidi="ar-SA"/>
      </w:rPr>
      <w:t>REDECOMEP</w:t>
    </w:r>
    <w:r>
      <w:rPr>
        <w:rFonts w:eastAsia="Times New Roman" w:cs="Times New Roman"/>
        <w:color w:val="auto"/>
        <w:sz w:val="16"/>
        <w:szCs w:val="20"/>
        <w:lang w:val="pt-BR" w:bidi="ar-SA"/>
      </w:rPr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6515" cy="1517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1.9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432" w:right="0" w:hanging="0"/>
      <w:rPr>
        <w:rFonts w:eastAsia="Times New Roman" w:cs="Times New Roman"/>
        <w:color w:val="808080"/>
        <w:sz w:val="18"/>
        <w:szCs w:val="20"/>
        <w:lang w:val="pt-BR" w:bidi="ar-SA"/>
      </w:rPr>
    </w:pPr>
    <w:bookmarkStart w:id="0" w:name="_toc18"/>
    <w:bookmarkEnd w:id="0"/>
    <w:r>
      <w:rPr>
        <w:rFonts w:eastAsia="Times New Roman" w:cs="Times New Roman"/>
        <w:color w:val="808080"/>
        <w:sz w:val="18"/>
        <w:szCs w:val="20"/>
        <w:lang w:val="pt-BR" w:bidi="ar-SA"/>
      </w:rPr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0">
    <w:name w:val="Contents 10"/>
    <w:basedOn w:val="Index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dc:language>en-US</dc:language>
  <cp:lastModifiedBy>José Aristides Timbó Catunda</cp:lastModifiedBy>
  <cp:lastPrinted>2000-08-14T11:55:00Z</cp:lastPrinted>
  <dcterms:modified xsi:type="dcterms:W3CDTF">2007-02-04T08:42:00Z</dcterms:modified>
  <cp:revision>8</cp:revision>
  <dc:subject/>
  <dc:title> </dc:title>
</cp:coreProperties>
</file>